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4478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1280"/>
      </w:tblGrid>
      <w:tr>
        <w:trPr>
          <w:trHeight w:val="1418" w:hRule="exact"/>
        </w:trPr>
        <w:tc>
          <w:tcPr>
            <w:tcW w:w="14074" w:type="dxa"/>
            <w:gridSpan w:val="13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CO-SURVEY – CLASSROOM…………..</w:t>
            </w:r>
          </w:p>
        </w:tc>
        <w:tc>
          <w:tcPr>
            <w:tcW w:w="1280" w:type="dxa"/>
            <w:vMerge w:val="restart"/>
            <w:tcBorders>
              <w:lef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70"/>
                <w:szCs w:val="70"/>
              </w:rPr>
              <w:t>CONCLUSION</w:t>
            </w:r>
          </w:p>
        </w:tc>
      </w:tr>
      <w:tr>
        <w:trPr>
          <w:trHeight w:val="3119" w:hRule="exact"/>
        </w:trPr>
        <w:tc>
          <w:tcPr>
            <w:tcW w:w="14074" w:type="dxa"/>
            <w:gridSpan w:val="13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assroom promotes the Eco-Co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assroom promotes the awareness of Global Citizenshi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assroom has a  bin for recycling paper used on one si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The classroom has a general paper recycling b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The classroom has a plastic bottle recycling b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ter is managed effectively in the class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 in the classroom come from sustainable 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Temperature in the classroom in managed effective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s in the classroom are managed effective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equipment is managed effectively</w:t>
            </w:r>
          </w:p>
        </w:tc>
        <w:tc>
          <w:tcPr>
            <w:tcW w:w="1280" w:type="dxa"/>
            <w:vMerge w:val="continue"/>
            <w:tcBorders>
              <w:lef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567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0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80" w:type="dxa"/>
            <w:vMerge w:val="continue"/>
            <w:tcBorders>
              <w:lef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y Eco-Friendly</w:t>
            </w:r>
          </w:p>
        </w:tc>
        <w:tc>
          <w:tcPr>
            <w:tcW w:w="4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59840" cy="360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00" r="-2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left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8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90"/>
                <w:szCs w:val="90"/>
              </w:rPr>
            </w:pPr>
            <w:r>
              <w:rPr>
                <w:rFonts w:eastAsia="Wingdings 2" w:cs="Wingdings 2" w:ascii="Wingdings 2" w:hAnsi="Wingdings 2"/>
                <w:b/>
                <w:color w:val="008000"/>
                <w:sz w:val="90"/>
                <w:szCs w:val="90"/>
              </w:rPr>
              <w:t></w:t>
            </w:r>
          </w:p>
        </w:tc>
      </w:tr>
      <w:tr>
        <w:trPr>
          <w:trHeight w:val="851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-Friendly</w:t>
            </w:r>
          </w:p>
        </w:tc>
        <w:tc>
          <w:tcPr>
            <w:tcW w:w="4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20520" cy="361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left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8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FF33"/>
                <w:sz w:val="90"/>
                <w:szCs w:val="90"/>
              </w:rPr>
            </w:pPr>
            <w:r>
              <w:rPr>
                <w:rFonts w:eastAsia="Wingdings 2" w:cs="Wingdings 2" w:ascii="Wingdings 2" w:hAnsi="Wingdings 2"/>
                <w:b/>
                <w:color w:val="99FF33"/>
                <w:sz w:val="90"/>
                <w:szCs w:val="90"/>
              </w:rPr>
              <w:t>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FF33"/>
                <w:sz w:val="80"/>
                <w:szCs w:val="80"/>
              </w:rPr>
            </w:pPr>
            <w:r>
              <w:rPr>
                <w:rFonts w:cs="Arial" w:ascii="Arial" w:hAnsi="Arial"/>
                <w:b/>
                <w:color w:val="99FF33"/>
                <w:sz w:val="80"/>
                <w:szCs w:val="80"/>
              </w:rPr>
            </w:r>
          </w:p>
        </w:tc>
      </w:tr>
      <w:tr>
        <w:trPr>
          <w:trHeight w:val="851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y Eco-Friendly characteristics</w:t>
            </w:r>
          </w:p>
        </w:tc>
        <w:tc>
          <w:tcPr>
            <w:tcW w:w="4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979930" cy="360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00" r="-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left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8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90"/>
                <w:szCs w:val="90"/>
              </w:rPr>
            </w:pPr>
            <w:r>
              <w:rPr>
                <w:rFonts w:eastAsia="Wingdings 2" w:cs="Wingdings 2" w:ascii="Wingdings 2" w:hAnsi="Wingdings 2"/>
                <w:b/>
                <w:color w:val="FFFF00"/>
                <w:sz w:val="90"/>
                <w:szCs w:val="90"/>
              </w:rPr>
              <w:t></w:t>
            </w:r>
          </w:p>
        </w:tc>
      </w:tr>
      <w:tr>
        <w:trPr>
          <w:trHeight w:val="851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me Eco-Friendly characteristics</w:t>
            </w:r>
          </w:p>
        </w:tc>
        <w:tc>
          <w:tcPr>
            <w:tcW w:w="4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339975" cy="360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0" r="-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left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8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90"/>
                <w:szCs w:val="90"/>
              </w:rPr>
            </w:pPr>
            <w:r>
              <w:rPr>
                <w:rFonts w:eastAsia="Wingdings 2" w:cs="Wingdings 2" w:ascii="Wingdings 2" w:hAnsi="Wingdings 2"/>
                <w:b/>
                <w:color w:val="FF6600"/>
                <w:sz w:val="90"/>
                <w:szCs w:val="90"/>
              </w:rPr>
              <w:t></w:t>
            </w:r>
          </w:p>
        </w:tc>
      </w:tr>
      <w:tr>
        <w:trPr>
          <w:trHeight w:val="851" w:hRule="exac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-Unfriendly</w:t>
            </w:r>
          </w:p>
        </w:tc>
        <w:tc>
          <w:tcPr>
            <w:tcW w:w="4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19045" cy="335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40" w:type="dxa"/>
            <w:tcBorders>
              <w:left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28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90"/>
                <w:szCs w:val="90"/>
              </w:rPr>
            </w:pPr>
            <w:r>
              <w:rPr>
                <w:rFonts w:eastAsia="Wingdings 2" w:cs="Wingdings 2" w:ascii="Wingdings 2" w:hAnsi="Wingdings 2"/>
                <w:b/>
                <w:color w:val="FF0000"/>
                <w:sz w:val="90"/>
                <w:szCs w:val="90"/>
              </w:rPr>
              <w:t>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te of Survey : </w:t>
        <w:tab/>
        <w:t xml:space="preserve">….. : ….. : ….. </w:t>
        <w:tab/>
        <w:tab/>
        <w:t xml:space="preserve"> Signed : …………………….……. (Member of Eco-Committee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CO-SURVEY  - SUCCESS CRITERI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64"/>
        <w:gridCol w:w="496"/>
        <w:gridCol w:w="4965"/>
      </w:tblGrid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classroom promotes the Eco-Code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classroom promotes the awareness of Global Citizenship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Eco-Code is on display prominently, and there are various supporting posters to be seen as well.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a broad range of evidence to do with other industries linked to Global Citizenship issues. (As many posters as possible)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Eco-Code is on display prominently, with one or two supporting posters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evidence to do with other industries linked to Global Citizenship issues. (One or two posters)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Eco-Code is displayed prominently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of evidence to do with other industries linked to Global Citizenship issues. (At least one poster)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Eco-Code is available in the room, but not on display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little of evidence to do with other industries linked to Global Citizenship issues. (No posters to be seen)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oom has no Eco-Code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no broad range of evidence to do with other industries linked to Global Citizenship issues. (As many posters as possible)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classroom has a  bin for recycling paper used on one side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classroom has a general paper recycling bin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is a box for paper used on one side, which is used.  The room has previously contributed a number of boxes to Africa.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appropriate bins is used and the contents transferred to the main paper bank every week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is a box for paper used on one side, which is used.  The room has previously contributed one or two of boxes to Africa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appropriate bins is used and the contents transferred to the main paper bank every fortnight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is a box for paper used on one side, which is used.  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appropriate bins is used and the contents occasionally transferred to the main paper bank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is a box for paper used on one side, which is used infrequently.  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oom has the appropriate bins, but it is rarely used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no relevant collection box in the room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oom hasn’t the appropriate bins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classroom has a plastic bottle recycling bin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tter is managed effectively in the classroom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oom does have the relevant collection bin, and it is emptied into the main plastic bottle recycling bin every week.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he recycling bins are used, there is no litter on the floor and no evidence of contamination in the bins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oom does have the relevant collection bin, and it is emptied into the main plastic bottle recycling bin every fortnight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ecycling bins are used, there is no litter on the floor, but there were some recyclable items in the general bin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oom does have the relevant collection bin, and it is emptied into the main plastic bottle recycling bin from time to time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ecycling bins are used, but there is some litter on the floor and there were some recyclable items in the general bin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oom does have the relevant collection bin, but is rarely used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no litter on the floor, but there are no recycling bins, and there were recyclable items in the general bin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oom does not have the relevant collection bin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some litter on the floor, but there are no recycling bins, and there were recyclable items in the general bin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s in the classroom come from sustainable sources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perature in the classroom in managed effectively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are a number of resources in the room, as well as books and writing paper, which are sourced from sustainable sources.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thermostat is used effectively to control the rooms temperature to 16ºC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are some resources in the room, as well as books and writing paper, which are sourced from sustainable sources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thermostat is used with some effectiveness, with the rooms temperature just above 16ºC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a resource in the room, as well as books and writing paper, which is sourced from sustainable sources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a thermostat available, but it is not used effectively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oks and writing paper are the only things that come from sustainable sources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no thermostat in the room, but heating is control by turning radiators on and off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no evidence anything comes from sustainable sources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no temperature control in the classroom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ghts in the classroom are managed effectively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ctrical equipment is managed effectively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room has an automatic sensor to turn lights off when the room is not used.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nly when equipment is needed is anything switched on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lights are managed effectively to ensure the are switched off when the room is not used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st equipment is needed is switched off when not needed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ghts are managed so that generally lights are only on when needed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ment is off during periods of inactivity, such as free lessons, break times and lunch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uring the assessment period, the lights were generally off during periods of inactivity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lectrical equipment is on during some periods of inactivity, but off at lunchtime.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uring the assessment period, the lights were never off during periods of inactivity.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re is little consideration to energy saving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se the Eco-Survey alongside the criteria above in order to improve the environmental performance of your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43:00Z</dcterms:created>
  <dc:creator>YG Llanhari</dc:creator>
  <dc:description/>
  <cp:keywords/>
  <dc:language>en-US</dc:language>
  <cp:lastModifiedBy>Amy Lloyd</cp:lastModifiedBy>
  <cp:lastPrinted>2008-10-03T14:35:00Z</cp:lastPrinted>
  <dcterms:modified xsi:type="dcterms:W3CDTF">2016-10-21T14:43:00Z</dcterms:modified>
  <cp:revision>2</cp:revision>
  <dc:subject/>
  <dc:title>ECO-GYFEILLGAR LLWYR</dc:title>
</cp:coreProperties>
</file>