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lang w:val="lv-LV"/>
        </w:rPr>
      </w:pPr>
      <w:r>
        <w:rPr>
          <w:b/>
          <w:sz w:val="20"/>
          <w:szCs w:val="20"/>
          <w:lang w:val="lv-LV"/>
        </w:rPr>
        <w:t>Tev nebūs zagt</w:t>
      </w:r>
      <w:r>
        <w:rPr>
          <w:sz w:val="20"/>
          <w:szCs w:val="20"/>
          <w:lang w:val="lv-LV"/>
        </w:rPr>
        <w:t xml:space="preserve"> – 7. BAUSLIS</w:t>
      </w:r>
    </w:p>
    <w:p>
      <w:pPr>
        <w:pStyle w:val="NormalWeb"/>
        <w:spacing w:before="0" w:after="0"/>
        <w:rPr/>
      </w:pPr>
      <w:r>
        <w:rPr>
          <w:sz w:val="20"/>
          <w:szCs w:val="20"/>
          <w:lang w:val="lv-LV"/>
        </w:rPr>
        <w:t>1. Vai neesi laupījis, zadzis naudu vai īpašumu?</w:t>
      </w:r>
    </w:p>
    <w:p>
      <w:pPr>
        <w:pStyle w:val="NormalWeb"/>
        <w:spacing w:before="0" w:after="0"/>
        <w:rPr>
          <w:sz w:val="20"/>
          <w:szCs w:val="20"/>
          <w:lang w:val="lv-LV"/>
        </w:rPr>
      </w:pPr>
      <w:r>
        <w:rPr>
          <w:sz w:val="20"/>
          <w:szCs w:val="20"/>
          <w:lang w:val="lv-LV"/>
        </w:rPr>
        <w:t>2. Vai neesi zadzis baznīcā, lūdzis ziedojumus, spekulējot pie ticīgo sirdsapziņas?</w:t>
        <w:br/>
        <w:t>3. Vai neuzprasies uz dāvanām un nenostādi citus piespiedu ziedotāju lomā?</w:t>
      </w:r>
    </w:p>
    <w:p>
      <w:pPr>
        <w:pStyle w:val="NormalWeb"/>
        <w:spacing w:before="0" w:after="0"/>
        <w:rPr>
          <w:sz w:val="20"/>
          <w:szCs w:val="20"/>
          <w:lang w:val="lv-LV"/>
        </w:rPr>
      </w:pPr>
      <w:r>
        <w:rPr>
          <w:sz w:val="20"/>
          <w:szCs w:val="20"/>
          <w:lang w:val="lv-LV"/>
        </w:rPr>
        <w:t>4. Vai neesi negodīgiem līdzekļiem piesavinājies otra mantu?</w:t>
        <w:br/>
        <w:t>5. Vai zinādams neesi iegādājies zagtas mantas?</w:t>
        <w:br/>
        <w:t>6. Vai neesi izšķērdīgs līdzekļu lietošanā?</w:t>
      </w:r>
    </w:p>
    <w:p>
      <w:pPr>
        <w:pStyle w:val="NormalWeb"/>
        <w:spacing w:before="0" w:after="0"/>
        <w:rPr>
          <w:sz w:val="20"/>
          <w:szCs w:val="20"/>
          <w:lang w:val="lv-LV"/>
        </w:rPr>
      </w:pPr>
      <w:r>
        <w:rPr>
          <w:sz w:val="20"/>
          <w:szCs w:val="20"/>
          <w:lang w:val="lv-LV"/>
        </w:rPr>
        <w:t>7. Vai pārlieku neizmanto darba vietas īpašumu savām vajadzībām?</w:t>
      </w:r>
    </w:p>
    <w:p>
      <w:pPr>
        <w:pStyle w:val="NormalWeb"/>
        <w:spacing w:before="0" w:after="0"/>
        <w:rPr/>
      </w:pPr>
      <w:r>
        <w:rPr>
          <w:sz w:val="20"/>
          <w:szCs w:val="20"/>
          <w:lang w:val="lv-LV"/>
        </w:rPr>
        <w:t>8. Vai neesi krāpis, izmānījis naudu vai īpašumu, ņēmis vai devis “kukuļus”?</w:t>
      </w:r>
    </w:p>
    <w:p>
      <w:pPr>
        <w:pStyle w:val="NormalWeb"/>
        <w:spacing w:before="0" w:after="0"/>
        <w:rPr>
          <w:sz w:val="20"/>
          <w:szCs w:val="20"/>
          <w:lang w:val="lv-LV"/>
        </w:rPr>
      </w:pPr>
      <w:r>
        <w:rPr>
          <w:sz w:val="20"/>
          <w:szCs w:val="20"/>
          <w:lang w:val="lv-LV"/>
        </w:rPr>
        <w:t>9. Vai neaizraujies ar azartspēlēm?</w:t>
      </w:r>
    </w:p>
    <w:p>
      <w:pPr>
        <w:pStyle w:val="NormalWeb"/>
        <w:spacing w:before="0" w:after="0"/>
        <w:rPr/>
      </w:pPr>
      <w:r>
        <w:rPr>
          <w:sz w:val="20"/>
          <w:szCs w:val="20"/>
          <w:lang w:val="lv-LV"/>
        </w:rPr>
        <w:t>10. Vai neesi viltojis naudu?</w:t>
      </w:r>
    </w:p>
    <w:p>
      <w:pPr>
        <w:pStyle w:val="NormalWeb"/>
        <w:rPr/>
      </w:pPr>
      <w:r>
        <w:rPr>
          <w:b/>
          <w:sz w:val="20"/>
          <w:szCs w:val="20"/>
          <w:lang w:val="lv-LV"/>
        </w:rPr>
        <w:t>Tev nebūs nepatiesi liecināt pret savu tuvāko</w:t>
      </w:r>
      <w:r>
        <w:rPr>
          <w:sz w:val="20"/>
          <w:szCs w:val="20"/>
          <w:lang w:val="lv-LV"/>
        </w:rPr>
        <w:t xml:space="preserve"> – 8. BAUSLIS</w:t>
      </w:r>
    </w:p>
    <w:p>
      <w:pPr>
        <w:pStyle w:val="NormalWeb"/>
        <w:spacing w:before="0" w:after="0"/>
        <w:rPr>
          <w:sz w:val="20"/>
          <w:szCs w:val="20"/>
          <w:lang w:val="lv-LV"/>
        </w:rPr>
      </w:pPr>
      <w:r>
        <w:rPr>
          <w:sz w:val="20"/>
          <w:szCs w:val="20"/>
          <w:lang w:val="lv-LV"/>
        </w:rPr>
        <w:t xml:space="preserve">1. Vai neesi atklāti runājis nepatiesību par savu tuvāko? </w:t>
      </w:r>
    </w:p>
    <w:p>
      <w:pPr>
        <w:pStyle w:val="NormalWeb"/>
        <w:spacing w:before="0" w:after="0"/>
        <w:rPr>
          <w:sz w:val="20"/>
          <w:szCs w:val="20"/>
          <w:lang w:val="lv-LV"/>
        </w:rPr>
      </w:pPr>
      <w:r>
        <w:rPr>
          <w:sz w:val="20"/>
          <w:szCs w:val="20"/>
          <w:lang w:val="lv-LV"/>
        </w:rPr>
        <w:t>2. Vai neesi tiesājis un nosodījis citus (īpaši neklātienē, aizmuguriski)?</w:t>
        <w:br/>
        <w:t>3. Vai vienmēr runā patiesību par savu tuvāko?</w:t>
        <w:br/>
        <w:t>4. Vai neliekuļo, vai neesi glaimojis?</w:t>
        <w:br/>
        <w:t>5. Vai neesi aprunājis, baumojis vai izplatījis nepatiesas ziņas?</w:t>
        <w:br/>
        <w:t>6. Vai pārliecinies par savu apgalvojumu drošību un patiesību?</w:t>
        <w:br/>
        <w:t>7. Vai neesi kritizējis, cēlis neslavu vai melojis par kādu cilvēku?</w:t>
        <w:br/>
        <w:t>8. Vai izvairies no tukšvārdības?</w:t>
        <w:br/>
        <w:t>9. Vai neapsmej citus, nezobojies par citiem?</w:t>
        <w:br/>
        <w:t xml:space="preserve">10. Vai neesi slēpis patiesību? Noklusējis to, kur vajadzēja runāt? </w:t>
        <w:br/>
        <w:t>11. Vai nepriecājies par otra neslavu, nevairo to?</w:t>
        <w:br/>
        <w:t>12. Vai rūpējies par otra reputāciju un noklusē to, kas otra vārdu varētu aptumšot? Vai tevis dēļ kāds nepatiesi nav apsūdzēts?</w:t>
        <w:br/>
        <w:t>13. Vai neesi noklausījies svešas sarunas, lasījis svešas vēstules, noskatījies ainas, kas uz tevi neattiecas?</w:t>
      </w:r>
    </w:p>
    <w:p>
      <w:pPr>
        <w:pStyle w:val="NormalWeb"/>
        <w:spacing w:before="0" w:after="0"/>
        <w:rPr>
          <w:sz w:val="20"/>
          <w:szCs w:val="20"/>
          <w:lang w:val="lv-LV"/>
        </w:rPr>
      </w:pPr>
      <w:r>
        <w:rPr>
          <w:sz w:val="20"/>
          <w:szCs w:val="20"/>
          <w:lang w:val="lv-LV"/>
        </w:rPr>
        <w:t>14. Vai neesmu izpaudis noslēpumus, kas man uzticēti?</w:t>
      </w:r>
    </w:p>
    <w:p>
      <w:pPr>
        <w:pStyle w:val="NormalWeb"/>
        <w:spacing w:before="0" w:after="0"/>
        <w:rPr>
          <w:sz w:val="20"/>
          <w:szCs w:val="20"/>
          <w:lang w:val="lv-LV"/>
        </w:rPr>
      </w:pPr>
      <w:r>
        <w:rPr>
          <w:sz w:val="20"/>
          <w:szCs w:val="20"/>
          <w:lang w:val="lv-LV"/>
        </w:rPr>
      </w:r>
    </w:p>
    <w:p>
      <w:pPr>
        <w:pStyle w:val="NormalWeb"/>
        <w:spacing w:before="0" w:after="0"/>
        <w:rPr>
          <w:sz w:val="20"/>
          <w:szCs w:val="20"/>
          <w:lang w:val="lv-LV"/>
        </w:rPr>
      </w:pPr>
      <w:r>
        <w:rPr>
          <w:b/>
          <w:sz w:val="20"/>
          <w:szCs w:val="20"/>
          <w:lang w:val="lv-LV"/>
        </w:rPr>
        <w:t>Tev nebūs iekārot sava tuvākā namu</w:t>
      </w:r>
      <w:r>
        <w:rPr>
          <w:sz w:val="20"/>
          <w:szCs w:val="20"/>
          <w:lang w:val="lv-LV"/>
        </w:rPr>
        <w:t xml:space="preserve"> – 9. BAUSLIS</w:t>
      </w:r>
    </w:p>
    <w:p>
      <w:pPr>
        <w:pStyle w:val="NormalWeb"/>
        <w:spacing w:before="0" w:after="0"/>
        <w:rPr>
          <w:sz w:val="20"/>
          <w:szCs w:val="20"/>
          <w:lang w:val="lv-LV"/>
        </w:rPr>
      </w:pPr>
      <w:r>
        <w:rPr>
          <w:b/>
          <w:sz w:val="20"/>
          <w:szCs w:val="20"/>
          <w:lang w:val="lv-LV"/>
        </w:rPr>
        <w:t>Tev nebūs iekārot sava tuvākā sievu, kalpu, kalponi, lopu, nedz ko citu, kas tam pieder</w:t>
      </w:r>
      <w:r>
        <w:rPr>
          <w:sz w:val="20"/>
          <w:szCs w:val="20"/>
          <w:lang w:val="lv-LV"/>
        </w:rPr>
        <w:t xml:space="preserve"> – 10. BAUSLIS</w:t>
      </w:r>
    </w:p>
    <w:p>
      <w:pPr>
        <w:pStyle w:val="NormalWeb"/>
        <w:spacing w:before="0" w:after="0"/>
        <w:rPr>
          <w:sz w:val="20"/>
          <w:szCs w:val="20"/>
          <w:lang w:val="lv-LV"/>
        </w:rPr>
      </w:pPr>
      <w:r>
        <w:rPr>
          <w:sz w:val="20"/>
          <w:szCs w:val="20"/>
          <w:lang w:val="lv-LV"/>
        </w:rPr>
      </w:r>
    </w:p>
    <w:p>
      <w:pPr>
        <w:pStyle w:val="NormalWeb"/>
        <w:spacing w:before="0" w:after="0"/>
        <w:rPr/>
      </w:pPr>
      <w:r>
        <w:rPr>
          <w:sz w:val="20"/>
          <w:szCs w:val="20"/>
          <w:lang w:val="lv-LV"/>
        </w:rPr>
        <w:t>1. Vai es pieņemu visu, ko Dievs dod, vai es vienmēr gribu vēl vairāk?</w:t>
      </w:r>
    </w:p>
    <w:p>
      <w:pPr>
        <w:pStyle w:val="NormalWeb"/>
        <w:spacing w:before="0" w:after="0"/>
        <w:rPr>
          <w:sz w:val="20"/>
          <w:szCs w:val="20"/>
          <w:lang w:val="lv-LV"/>
        </w:rPr>
      </w:pPr>
      <w:r>
        <w:rPr>
          <w:sz w:val="20"/>
          <w:szCs w:val="20"/>
          <w:lang w:val="lv-LV"/>
        </w:rPr>
        <w:t>2. Vai respektē cita īpašumu? Vai esi saudzīgi izturējies pret svešām lietām?</w:t>
        <w:br/>
        <w:t>3. Vai neesi kādam atņēmis viņa draugus vai darbiniekus?</w:t>
        <w:br/>
        <w:t>4. Vai neesi kaitējis tuvākā īpašumam, kādā īpašā veidā to bojājis?</w:t>
        <w:br/>
        <w:t>5. Vai neapskaud tuvākā bagātību, laimi, veselību, spējas un panākumus?</w:t>
        <w:br/>
        <w:t>6. Vai neesi sarūgtinājies, ja kādam klājas labāk nekā tev?</w:t>
        <w:br/>
        <w:t>7. Vai neesi ilgojies pēc tuvākā neveiksmes un nelaimes?</w:t>
      </w:r>
    </w:p>
    <w:p>
      <w:pPr>
        <w:pStyle w:val="NormalWeb"/>
        <w:spacing w:before="0" w:after="0"/>
        <w:rPr/>
      </w:pPr>
      <w:r>
        <w:rPr>
          <w:sz w:val="20"/>
          <w:szCs w:val="20"/>
          <w:lang w:val="lv-LV"/>
        </w:rPr>
        <w:t>8. Vai cīnies ar nešķīstām domām un iekārēm, vai novērsies no tām, vai neļauj tām nemitīgi piepildīt tavu prātu, vai lūdz Dievu un gavē, lai tās pārvarētu?</w:t>
        <w:br/>
        <w:t>9. Vai izvairies no seksuāli pavedinošiem apstākļiem un situācijām?</w:t>
      </w:r>
    </w:p>
    <w:p>
      <w:pPr>
        <w:pStyle w:val="NormalWeb"/>
        <w:spacing w:before="0" w:after="0"/>
        <w:rPr>
          <w:sz w:val="20"/>
          <w:szCs w:val="20"/>
          <w:lang w:val="lv-LV"/>
        </w:rPr>
      </w:pPr>
      <w:r>
        <w:rPr>
          <w:sz w:val="20"/>
          <w:szCs w:val="20"/>
          <w:lang w:val="lv-LV"/>
        </w:rPr>
        <w:t>10. Vai nedomā, ka, dzīvojot šķīstu dzīvi, laupi sev dzīvesprieku?</w:t>
      </w:r>
    </w:p>
    <w:p>
      <w:pPr>
        <w:pStyle w:val="NormalWeb"/>
        <w:spacing w:before="0" w:after="0"/>
        <w:rPr>
          <w:sz w:val="20"/>
          <w:szCs w:val="20"/>
          <w:lang w:val="lv-LV"/>
        </w:rPr>
      </w:pPr>
      <w:r>
        <w:rPr>
          <w:sz w:val="20"/>
          <w:szCs w:val="20"/>
          <w:lang w:val="lv-LV"/>
        </w:rPr>
      </w:r>
    </w:p>
    <w:p>
      <w:pPr>
        <w:pStyle w:val="NormalWeb"/>
        <w:spacing w:before="0" w:after="0"/>
        <w:rPr>
          <w:sz w:val="20"/>
          <w:szCs w:val="20"/>
          <w:lang w:val="lv-LV"/>
        </w:rPr>
      </w:pPr>
      <w:r>
        <w:rPr>
          <w:sz w:val="20"/>
          <w:szCs w:val="20"/>
          <w:lang w:val="lv-LV"/>
        </w:rPr>
      </w:r>
    </w:p>
    <w:p>
      <w:pPr>
        <w:pStyle w:val="NormalWeb"/>
        <w:spacing w:before="0" w:after="60"/>
        <w:jc w:val="center"/>
        <w:rPr>
          <w:b/>
          <w:b/>
          <w:sz w:val="22"/>
          <w:szCs w:val="20"/>
          <w:lang w:val="lv-LV"/>
        </w:rPr>
      </w:pPr>
      <w:r>
        <w:rPr>
          <w:b/>
          <w:sz w:val="22"/>
          <w:szCs w:val="20"/>
          <w:lang w:val="lv-LV"/>
        </w:rPr>
        <w:t>DVĒSELES SPOGULIS</w:t>
      </w:r>
    </w:p>
    <w:p>
      <w:pPr>
        <w:pStyle w:val="NormalWeb"/>
        <w:spacing w:before="0" w:after="280"/>
        <w:rPr/>
      </w:pPr>
      <w:r>
        <w:rPr>
          <w:b/>
          <w:sz w:val="20"/>
          <w:szCs w:val="20"/>
          <w:lang w:val="lv-LV"/>
        </w:rPr>
        <w:t>Es esmu Tas Kungs, tavs Dievs, tev nebūs citus dievus turēt Manā priekšā</w:t>
      </w:r>
      <w:r>
        <w:rPr>
          <w:sz w:val="20"/>
          <w:szCs w:val="20"/>
          <w:lang w:val="lv-LV"/>
        </w:rPr>
        <w:t xml:space="preserve">            – 1. BAUSLIS</w:t>
      </w:r>
    </w:p>
    <w:p>
      <w:pPr>
        <w:pStyle w:val="NormalWeb"/>
        <w:spacing w:before="0" w:after="0"/>
        <w:rPr>
          <w:sz w:val="20"/>
          <w:szCs w:val="20"/>
          <w:lang w:val="lv-LV"/>
        </w:rPr>
      </w:pPr>
      <w:r>
        <w:rPr>
          <w:sz w:val="20"/>
          <w:szCs w:val="20"/>
          <w:lang w:val="lv-LV"/>
        </w:rPr>
        <w:t>1. Vai tiešām savā dzīvē nemīli nevienu un neko vairāk kā Dievu?</w:t>
        <w:br/>
        <w:t>2. Vai nav kas tāds, kam klausi un ko godā un uz ko paļaujies vairāk nekā uz Dievu (zinātni, mākslu, talantu, pieredzi, naudu, mantu, stāvokli)?</w:t>
        <w:br/>
        <w:t>3. Vai tu nebīsties no kāda vairāk kā no Dieva (cilvēkiem, varām, slimībām, trūkuma, neveiksmēm, radiem, vecuma, nāves)?</w:t>
        <w:br/>
        <w:t>4. Vai tu tici Dievam, Dieva vārdam un Baznīcas mācībai?</w:t>
        <w:br/>
        <w:t xml:space="preserve">5. Vai nemētājies kā jūras viļņi savās šaubās? Kādas ir, ja ir, tavas šaubas? </w:t>
      </w:r>
    </w:p>
    <w:p>
      <w:pPr>
        <w:pStyle w:val="NormalWeb"/>
        <w:spacing w:before="0" w:after="0"/>
        <w:rPr>
          <w:sz w:val="20"/>
          <w:szCs w:val="20"/>
          <w:lang w:val="lv-LV"/>
        </w:rPr>
      </w:pPr>
      <w:r>
        <w:rPr>
          <w:sz w:val="20"/>
          <w:szCs w:val="20"/>
          <w:lang w:val="lv-LV"/>
        </w:rPr>
        <w:t>6. Vai neciet no šaubu uzbrukumiem ticības pamatpatiesībām?</w:t>
        <w:br/>
        <w:t xml:space="preserve">7. Vai ticībā neciet no nejūtīgas, apcietinātas sirds? </w:t>
        <w:br/>
        <w:t>8. Vai neesi bijis bezdievīgs, piedalījies ateisma propagandā?</w:t>
        <w:br/>
        <w:t>9. Vai neesi sludinājis vai izplatījis maldu mācības?</w:t>
        <w:br/>
        <w:t>10. Vai neesi atkāpies no ticības un atgriezies pie pasaulīga cilvēka dzīvesveida?</w:t>
        <w:br/>
        <w:t>11. Vai neesi radījis nesaskaņas ticīgajos, draudzē vai baznīcā ar maldiem, tukšām un melīgām runām, strīdiem?</w:t>
        <w:br/>
        <w:t>12. Vai neesi nodevies neticībai, ka Dievs tev nevar piedot kādu smagu grēku?</w:t>
        <w:br/>
        <w:t>13. Vai neciet no vienaldzības ticībā?</w:t>
        <w:br/>
        <w:t>14. Vai nebīsties no velna vairāk kā Dieva?</w:t>
        <w:br/>
        <w:t>15. Vai neesi vērsies pie burvjiem, zīlniekiem, vārdotājiem, ekstrasensiem? Vai neesi ar viņu palīdzību mēģinājis bēgt no slimībām un nelaimēm?</w:t>
        <w:br/>
        <w:t>16. Vai pats neesi nodarbojies ar maģiju vai aizrāvies ar kādām, iespējams, tev piemītošām spējām, nenoskaidrojis, vai tas ir no Dieva?</w:t>
        <w:br/>
        <w:t>17. Vai neesi māņticīgs (nelaimīgās dienas, dažādas zīmes – melni kaķi utt.)?</w:t>
        <w:br/>
        <w:t>18. Vai nenēsā amuletus?</w:t>
        <w:br/>
        <w:t>19. Vai nepiedalies kādos svešos reliģiskos rituālos vai Dievu zaimojošās izdarībās?</w:t>
      </w:r>
    </w:p>
    <w:p>
      <w:pPr>
        <w:pStyle w:val="NormalWeb"/>
        <w:spacing w:before="0" w:after="0"/>
        <w:rPr>
          <w:sz w:val="20"/>
          <w:szCs w:val="20"/>
          <w:lang w:val="lv-LV"/>
        </w:rPr>
      </w:pPr>
      <w:r>
        <w:rPr>
          <w:sz w:val="20"/>
          <w:szCs w:val="20"/>
          <w:lang w:val="lv-LV"/>
        </w:rPr>
        <w:t>20. Vai esmu vienmēr pateicies Dieva par visu labo, ko saņemu?</w:t>
      </w:r>
    </w:p>
    <w:p>
      <w:pPr>
        <w:pStyle w:val="NormalWeb"/>
        <w:spacing w:before="0" w:after="0"/>
        <w:rPr>
          <w:sz w:val="20"/>
          <w:szCs w:val="20"/>
          <w:lang w:val="lv-LV"/>
        </w:rPr>
      </w:pPr>
      <w:r>
        <w:rPr>
          <w:sz w:val="20"/>
          <w:szCs w:val="20"/>
          <w:lang w:val="lv-LV"/>
        </w:rPr>
      </w:r>
    </w:p>
    <w:p>
      <w:pPr>
        <w:pStyle w:val="NormalWeb"/>
        <w:spacing w:before="0" w:after="280"/>
        <w:rPr/>
      </w:pPr>
      <w:r>
        <w:rPr>
          <w:b/>
          <w:sz w:val="20"/>
          <w:szCs w:val="20"/>
          <w:lang w:val="lv-LV"/>
        </w:rPr>
        <w:t>Tev nebūs Tā Kunga, sava Dieva, vārdu tukši un necienīgi lietot, jo Tas Kungs to nepametīs nesodītu, kas Viņa vārdu tukši un necienīgi lieto</w:t>
      </w:r>
      <w:r>
        <w:rPr>
          <w:sz w:val="20"/>
          <w:szCs w:val="20"/>
          <w:lang w:val="lv-LV"/>
        </w:rPr>
        <w:t xml:space="preserve"> – 2. BAUSLIS</w:t>
      </w:r>
    </w:p>
    <w:p>
      <w:pPr>
        <w:pStyle w:val="NormalWeb"/>
        <w:spacing w:before="0" w:after="0"/>
        <w:rPr>
          <w:sz w:val="20"/>
          <w:szCs w:val="20"/>
          <w:lang w:val="lv-LV"/>
        </w:rPr>
      </w:pPr>
      <w:r>
        <w:rPr>
          <w:sz w:val="20"/>
          <w:szCs w:val="20"/>
          <w:lang w:val="lv-LV"/>
        </w:rPr>
        <w:t>1. Vai neesi zaimojis Dieva vārdu domās, vārdos vai darbos?</w:t>
        <w:br/>
        <w:t>2. Vai neesi kurnējis uz Dievu (bēdās, nelaimē, neveiksmē, vājumā, slimībās)?</w:t>
        <w:br/>
        <w:t>3. Vai neesi necienīgi izturējies pret svētlietām (sakramenta traukus, krustus, svētbildes u.c.), bojājis vai apsmējis tās?</w:t>
        <w:br/>
        <w:t>4. Vai neesi kautrējies pastāvēt par Dieva vārdu un svētuma apsmējēju un zaimotāju priekšā?</w:t>
      </w:r>
    </w:p>
    <w:p>
      <w:pPr>
        <w:pStyle w:val="NormalWeb"/>
        <w:spacing w:before="0" w:after="0"/>
        <w:rPr>
          <w:sz w:val="20"/>
          <w:szCs w:val="20"/>
          <w:lang w:val="lv-LV"/>
        </w:rPr>
      </w:pPr>
      <w:r>
        <w:rPr>
          <w:sz w:val="20"/>
          <w:szCs w:val="20"/>
          <w:lang w:val="lv-LV"/>
        </w:rPr>
        <w:t>5. Vai neesi melīgi zvērējis pie Dieva vārda vai neizpildījis zvērestu?</w:t>
        <w:br/>
        <w:t>6. Vai neesi lauzis Dievam dotos solījumus (piemēram iesvētībās)?</w:t>
        <w:br/>
        <w:t>7. Vai neesi veltīgi piesaucis svētos un Baznīcu?</w:t>
        <w:br/>
        <w:t>8. Vai neesi tikai ārēji reliģiozs?</w:t>
        <w:br/>
        <w:t>9. Vai neesi kaut ko apzināti apslēpis grēksūdzē?</w:t>
        <w:br/>
        <w:t xml:space="preserve">10. Vai neizmanto Bībeli zīlēšanai? </w:t>
      </w:r>
    </w:p>
    <w:p>
      <w:pPr>
        <w:pStyle w:val="NormalWeb"/>
        <w:spacing w:before="0" w:after="0"/>
        <w:rPr/>
      </w:pPr>
      <w:r>
        <w:rPr>
          <w:sz w:val="20"/>
          <w:szCs w:val="20"/>
          <w:lang w:val="lv-LV"/>
        </w:rPr>
        <w:t>11. Vai esi meklējis iespēju un centies izlīgt ar tuvāko pirms dievkalpojuma?</w:t>
        <w:br/>
        <w:t>12. Vai neesi zadzis Bībeli vai citu garīgo literatūru?</w:t>
        <w:br/>
        <w:t>13. Vai veltī laiku ticību stiprinošām diskusijām (Bībeles stundās u.c.)?</w:t>
      </w:r>
    </w:p>
    <w:p>
      <w:pPr>
        <w:pStyle w:val="NormalWeb"/>
        <w:spacing w:before="0" w:after="0"/>
        <w:rPr>
          <w:sz w:val="20"/>
          <w:szCs w:val="20"/>
          <w:lang w:val="lv-LV"/>
        </w:rPr>
      </w:pPr>
      <w:r>
        <w:rPr>
          <w:sz w:val="20"/>
          <w:szCs w:val="20"/>
          <w:lang w:val="lv-LV"/>
        </w:rPr>
        <w:t>14. Vai neesi slinks uz lūgšanu? Vai ikdienas lūdz Dievu?</w:t>
      </w:r>
    </w:p>
    <w:p>
      <w:pPr>
        <w:pStyle w:val="NormalWeb"/>
        <w:spacing w:before="0" w:after="0"/>
        <w:rPr>
          <w:sz w:val="20"/>
          <w:szCs w:val="20"/>
          <w:lang w:val="lv-LV"/>
        </w:rPr>
      </w:pPr>
      <w:r>
        <w:rPr>
          <w:sz w:val="20"/>
          <w:szCs w:val="20"/>
          <w:lang w:val="lv-LV"/>
        </w:rPr>
        <w:t>15. Vai es palieku uzticīgs lūgšanai arī tad, ja šķiet, ka Dievs mani negrib uzklausīt?</w:t>
      </w:r>
    </w:p>
    <w:p>
      <w:pPr>
        <w:pStyle w:val="NormalWeb"/>
        <w:spacing w:before="0" w:after="0"/>
        <w:rPr>
          <w:sz w:val="20"/>
          <w:szCs w:val="20"/>
          <w:lang w:val="lv-LV"/>
        </w:rPr>
      </w:pPr>
      <w:r>
        <w:rPr>
          <w:sz w:val="20"/>
          <w:szCs w:val="20"/>
          <w:lang w:val="lv-LV"/>
        </w:rPr>
        <w:t>16. Vai vienmēr lūdzies ne tikai ar lūpām, bet arī ar sirdi, vai veltī laiku Dieva apcerei, meditācijai?</w:t>
      </w:r>
    </w:p>
    <w:p>
      <w:pPr>
        <w:pStyle w:val="NormalWeb"/>
        <w:rPr/>
      </w:pPr>
      <w:r>
        <w:rPr>
          <w:b/>
          <w:sz w:val="20"/>
          <w:szCs w:val="20"/>
          <w:lang w:val="lv-LV"/>
        </w:rPr>
        <w:t>Tev būs svēto dienu svētīt</w:t>
      </w:r>
      <w:r>
        <w:rPr>
          <w:sz w:val="20"/>
          <w:szCs w:val="20"/>
          <w:lang w:val="lv-LV"/>
        </w:rPr>
        <w:t xml:space="preserve"> – 3. BAUSLIS</w:t>
      </w:r>
    </w:p>
    <w:p>
      <w:pPr>
        <w:pStyle w:val="NormalWeb"/>
        <w:spacing w:before="0" w:after="0"/>
        <w:rPr>
          <w:sz w:val="20"/>
          <w:szCs w:val="20"/>
          <w:lang w:val="lv-LV"/>
        </w:rPr>
      </w:pPr>
      <w:r>
        <w:rPr>
          <w:sz w:val="20"/>
          <w:szCs w:val="20"/>
          <w:lang w:val="lv-LV"/>
        </w:rPr>
        <w:t>1. Vai esi svētījis svēto dienu, regulāri apmeklējot baznīcu?</w:t>
        <w:br/>
        <w:t>2. Vai tev ir dārgs katrs dievkalpojums?</w:t>
        <w:br/>
        <w:t>3. Vai nolaidības dēļ nekavē dievkalpojumus?</w:t>
        <w:br/>
        <w:t>4. Vai neesi vairījies no dievkalpojumiem bez īpaša iemesla?</w:t>
        <w:br/>
        <w:t>5. Vai vienmēr esi bijis uzmanīgs dievkalpojumā, vai labprāt ieklausies Sv. Rakstu lasījumos un sprediķī, vai iedziļinājies dzirdētajā un centies atcerēties?</w:t>
      </w:r>
    </w:p>
    <w:p>
      <w:pPr>
        <w:pStyle w:val="NormalWeb"/>
        <w:spacing w:before="0" w:after="0"/>
        <w:rPr>
          <w:sz w:val="20"/>
          <w:szCs w:val="20"/>
          <w:lang w:val="lv-LV"/>
        </w:rPr>
      </w:pPr>
      <w:r>
        <w:rPr>
          <w:sz w:val="20"/>
          <w:szCs w:val="20"/>
          <w:lang w:val="lv-LV"/>
        </w:rPr>
        <w:t>6. Vai vienmēr ierodies baznīcā ar pazemīgu stāju, bijīgu un ticīgu sirdi?</w:t>
      </w:r>
    </w:p>
    <w:p>
      <w:pPr>
        <w:pStyle w:val="NormalWeb"/>
        <w:spacing w:before="0" w:after="0"/>
        <w:rPr>
          <w:sz w:val="20"/>
          <w:szCs w:val="20"/>
          <w:lang w:val="lv-LV"/>
        </w:rPr>
      </w:pPr>
      <w:r>
        <w:rPr>
          <w:sz w:val="20"/>
          <w:szCs w:val="20"/>
          <w:lang w:val="lv-LV"/>
        </w:rPr>
        <w:t>7. Vai neesi laupījis pats sev un citiem dievkalpojuma svētību, to vieglprātīgi kritizēdams, meklēdams trūkumus?</w:t>
        <w:br/>
        <w:t>8. Vai neesi apmeklējis baznīcu, kad esi lietojis alkoholu (arī minimāli)?</w:t>
        <w:br/>
        <w:t>9. Vai ziedo savas draudzes vajadzībām?</w:t>
      </w:r>
    </w:p>
    <w:p>
      <w:pPr>
        <w:pStyle w:val="NormalWeb"/>
        <w:spacing w:before="0" w:after="0"/>
        <w:rPr>
          <w:sz w:val="20"/>
          <w:szCs w:val="20"/>
          <w:lang w:val="lv-LV"/>
        </w:rPr>
      </w:pPr>
      <w:r>
        <w:rPr>
          <w:sz w:val="20"/>
          <w:szCs w:val="20"/>
          <w:lang w:val="lv-LV"/>
        </w:rPr>
        <w:t>10. Vai palīdzi nevarīgajiem, apmeklējot tos pēc dievkalpojuma, pārrunājot ar tiem ticības jautājumus un palīdzot tiem praktiski?</w:t>
        <w:br/>
        <w:t>11. Vai izmanto svētdienu atpūtai, vai izbrīvē laiku garīgas literatūras lasīšanai, vai veltī vairāk laika lūgšanai un apcerei?</w:t>
      </w:r>
    </w:p>
    <w:p>
      <w:pPr>
        <w:pStyle w:val="NormalWeb"/>
        <w:spacing w:before="0" w:after="0"/>
        <w:rPr>
          <w:sz w:val="20"/>
          <w:szCs w:val="20"/>
          <w:lang w:val="lv-LV"/>
        </w:rPr>
      </w:pPr>
      <w:r>
        <w:rPr>
          <w:sz w:val="20"/>
          <w:szCs w:val="20"/>
          <w:lang w:val="lv-LV"/>
        </w:rPr>
        <w:t>12. Vai nenopūlies svētdienā ar atliekamiem un noslinkotiem darbiem, vai neslinko darba dienās?</w:t>
        <w:br/>
        <w:t>13. Vai nekavē darbu, melīgi attaisnojoties ar baznīcas apmeklēšanu?</w:t>
      </w:r>
    </w:p>
    <w:p>
      <w:pPr>
        <w:pStyle w:val="NormalWeb"/>
        <w:rPr/>
      </w:pPr>
      <w:r>
        <w:rPr>
          <w:b/>
          <w:sz w:val="20"/>
          <w:szCs w:val="20"/>
          <w:lang w:val="lv-LV"/>
        </w:rPr>
        <w:t>Tev būs savu tēvu un māti godāt, lai tev labi klājas un tu ilgi dzīvo virs zemes</w:t>
      </w:r>
      <w:r>
        <w:rPr>
          <w:sz w:val="20"/>
          <w:szCs w:val="20"/>
          <w:lang w:val="lv-LV"/>
        </w:rPr>
        <w:t xml:space="preserve">      – 4. BAUSLIS</w:t>
      </w:r>
    </w:p>
    <w:p>
      <w:pPr>
        <w:pStyle w:val="NormalWeb"/>
        <w:spacing w:before="0" w:after="0"/>
        <w:rPr>
          <w:sz w:val="20"/>
          <w:szCs w:val="20"/>
          <w:lang w:val="lv-LV"/>
        </w:rPr>
      </w:pPr>
      <w:r>
        <w:rPr>
          <w:sz w:val="20"/>
          <w:szCs w:val="20"/>
          <w:lang w:val="lv-LV"/>
        </w:rPr>
        <w:t xml:space="preserve">1. Vai godā tēvu un māti? </w:t>
      </w:r>
    </w:p>
    <w:p>
      <w:pPr>
        <w:pStyle w:val="NormalWeb"/>
        <w:spacing w:before="0" w:after="0"/>
        <w:rPr>
          <w:sz w:val="20"/>
          <w:szCs w:val="20"/>
          <w:lang w:val="lv-LV"/>
        </w:rPr>
      </w:pPr>
      <w:r>
        <w:rPr>
          <w:sz w:val="20"/>
          <w:szCs w:val="20"/>
          <w:lang w:val="lv-LV"/>
        </w:rPr>
        <w:t>2. Vai tu klausi saviem vecākiem?</w:t>
        <w:br/>
        <w:t>3. Vai neesi apvainojis viņus ar asiem vārdiem?</w:t>
        <w:br/>
        <w:t>4. Vai neesi darījis viņiem sāpes ar savu bezrūpību?</w:t>
        <w:br/>
        <w:t>5. Vai neesi par viņiem domājis ļaunu?</w:t>
        <w:br/>
        <w:t>6. Vai neesi atstājis tos bez palīdzības vienus pašus?</w:t>
      </w:r>
    </w:p>
    <w:p>
      <w:pPr>
        <w:pStyle w:val="NormalWeb"/>
        <w:spacing w:before="0" w:after="0"/>
        <w:rPr>
          <w:sz w:val="20"/>
          <w:szCs w:val="20"/>
          <w:lang w:val="lv-LV"/>
        </w:rPr>
      </w:pPr>
      <w:r>
        <w:rPr>
          <w:sz w:val="20"/>
          <w:szCs w:val="20"/>
          <w:lang w:val="lv-LV"/>
        </w:rPr>
        <w:t>7. Vai tu lūdz Dievu par viņiem?</w:t>
      </w:r>
    </w:p>
    <w:p>
      <w:pPr>
        <w:pStyle w:val="NormalWeb"/>
        <w:spacing w:before="0" w:after="0"/>
        <w:rPr>
          <w:sz w:val="20"/>
          <w:szCs w:val="20"/>
          <w:lang w:val="lv-LV"/>
        </w:rPr>
      </w:pPr>
      <w:r>
        <w:rPr>
          <w:sz w:val="20"/>
          <w:szCs w:val="20"/>
          <w:lang w:val="lv-LV"/>
        </w:rPr>
        <w:t>8. Vai tu atlicini laiku viņiem?</w:t>
        <w:br/>
        <w:t>9. Vai lūdz viņiem piedošanu par apbēdinājumiem?</w:t>
        <w:br/>
        <w:t>10. Vai dzīvo saticībā ar visiem ģimenes locekļiem?</w:t>
      </w:r>
    </w:p>
    <w:p>
      <w:pPr>
        <w:pStyle w:val="NormalWeb"/>
        <w:spacing w:before="0" w:after="0"/>
        <w:rPr>
          <w:sz w:val="20"/>
          <w:szCs w:val="20"/>
          <w:lang w:val="lv-LV"/>
        </w:rPr>
      </w:pPr>
      <w:r>
        <w:rPr>
          <w:sz w:val="20"/>
          <w:szCs w:val="20"/>
          <w:lang w:val="lv-LV"/>
        </w:rPr>
        <w:t>11. Vai neesi sitis tēvam vai mātei?</w:t>
        <w:br/>
        <w:t xml:space="preserve">12. Vai rūpējies par saviem bērniem? Lūdz par tiem? Vai audzini tos kristīgā garā? Vai pienācīgi rūpējies par viņu izglītību un veselību? Vai esi iecietīgs pret viņiem viņu dzīves izvēlē, pamācot tos lēnprātībā? </w:t>
        <w:br/>
        <w:t>13. Vai cienīgi izturies pret gados vecākiem cilvēkiem, vai neuzskati tos par muļķākiem viņu vecuma vājību dēļ?10. Vai cienī un godā savus aizbildņus?</w:t>
        <w:br/>
        <w:t>14. Vai godā garīdzniecību? Vai aizlūdz par savu garīgo vadītāju?</w:t>
        <w:br/>
        <w:t>15. Vai neaprunā mācītājus un neizplati nepatiesas baumas par viņiem?</w:t>
        <w:br/>
        <w:t>16. Vai lūdz par laicīgiem valdniekiem un vadītājiem?</w:t>
        <w:br/>
        <w:t>17. Vai godīgi izturies pret saviem priekšniekiem, neaprunā tos un nekritizē aizmuguriski?</w:t>
        <w:br/>
        <w:t>18. Vai neesi bijis neiejūtīgs pret saviem padotajiem?</w:t>
        <w:br/>
        <w:t>19. Vai neizrādi savu varu, izmantojot savu stāvokli?</w:t>
        <w:br/>
        <w:t>20. Vai lūdz par savu dzimteni un valsti?</w:t>
        <w:br/>
        <w:t>21. Vai nekaunies no savas piederības savai tautai, valodai?</w:t>
        <w:br/>
        <w:t>22. Vai neesi bijis savas tautas nodevējs?</w:t>
      </w:r>
    </w:p>
    <w:p>
      <w:pPr>
        <w:pStyle w:val="NormalWeb"/>
        <w:rPr/>
      </w:pPr>
      <w:r>
        <w:rPr>
          <w:b/>
          <w:sz w:val="20"/>
          <w:szCs w:val="20"/>
          <w:lang w:val="lv-LV"/>
        </w:rPr>
        <w:t>Tev nebūs noslepkavot</w:t>
      </w:r>
      <w:r>
        <w:rPr>
          <w:sz w:val="20"/>
          <w:szCs w:val="20"/>
          <w:lang w:val="lv-LV"/>
        </w:rPr>
        <w:t xml:space="preserve"> – 5. BAUSLIS</w:t>
      </w:r>
    </w:p>
    <w:p>
      <w:pPr>
        <w:pStyle w:val="NormalWeb"/>
        <w:spacing w:before="0" w:after="0"/>
        <w:rPr>
          <w:sz w:val="20"/>
          <w:szCs w:val="20"/>
          <w:lang w:val="lv-LV"/>
        </w:rPr>
      </w:pPr>
      <w:r>
        <w:rPr>
          <w:sz w:val="20"/>
          <w:szCs w:val="20"/>
          <w:lang w:val="lv-LV"/>
        </w:rPr>
        <w:t>1. Vai neesi kādu noslepkavojis, sakropļojis?</w:t>
        <w:br/>
        <w:t>2. Vai neesi līdzvainīgs kāda cilvēka nāvē tieši vai netieši?</w:t>
        <w:br/>
        <w:t>3. Vai neesi sitis, piekāvis kādu? Vai neesi pārsniedzis pašaizsardzības mērus un nodarījis otram sāpes un miesas bojājumus vai pat nogalinājis?</w:t>
      </w:r>
    </w:p>
    <w:p>
      <w:pPr>
        <w:pStyle w:val="NormalWeb"/>
        <w:spacing w:before="0" w:after="0"/>
        <w:rPr>
          <w:sz w:val="20"/>
          <w:szCs w:val="20"/>
          <w:lang w:val="lv-LV"/>
        </w:rPr>
      </w:pPr>
      <w:r>
        <w:rPr>
          <w:sz w:val="20"/>
          <w:szCs w:val="20"/>
          <w:lang w:val="lv-LV"/>
        </w:rPr>
        <w:t>4. Vai neesi kādu izvarojis?</w:t>
      </w:r>
    </w:p>
    <w:p>
      <w:pPr>
        <w:pStyle w:val="NormalWeb"/>
        <w:spacing w:before="0" w:after="0"/>
        <w:rPr>
          <w:sz w:val="20"/>
          <w:szCs w:val="20"/>
          <w:lang w:val="lv-LV"/>
        </w:rPr>
      </w:pPr>
      <w:r>
        <w:rPr>
          <w:sz w:val="20"/>
          <w:szCs w:val="20"/>
          <w:lang w:val="lv-LV"/>
        </w:rPr>
        <w:t xml:space="preserve">5. Vai neesi taisījis abortu, iznīcinājis bērna augli? </w:t>
      </w:r>
    </w:p>
    <w:p>
      <w:pPr>
        <w:pStyle w:val="NormalWeb"/>
        <w:spacing w:before="0" w:after="0"/>
        <w:rPr>
          <w:sz w:val="20"/>
          <w:szCs w:val="20"/>
          <w:lang w:val="lv-LV"/>
        </w:rPr>
      </w:pPr>
      <w:r>
        <w:rPr>
          <w:sz w:val="20"/>
          <w:szCs w:val="20"/>
          <w:lang w:val="lv-LV"/>
        </w:rPr>
        <w:t>6. Vai neesi kādu pamudinājis vai piespiedis uz abortu?</w:t>
        <w:br/>
        <w:t>7. Vai tavas rīcības dēļ kāds nav zaudējis dzīvību? Vai neesi pakļāvis kādu dzīvības briesmām, nerūpējoties par pienācīgiem darba apstākļiem?</w:t>
        <w:br/>
        <w:t>8. Vai neesi bijis nolaidīgs pret smagi slimu cilvēku?</w:t>
        <w:br/>
        <w:t>9. Vai neesi nolādējis kādu, lūdzis kādu nolādēt?</w:t>
        <w:br/>
        <w:t>10. Vai neesi ar savu rīcību pavedinājis uz grēku?</w:t>
        <w:br/>
        <w:t>11. Vai neesi ļāvis vaļu ātrām dusmām, sakūdījis tuvākos dusmoties vai atriebties?</w:t>
        <w:br/>
        <w:t>12. Vai esi izvairījies kādam palīdzēt viņa postā, kad tava palīdzība bija vajadzīga?</w:t>
        <w:br/>
        <w:t>13. Vai piedod, kas tev lūdz piedošanu?</w:t>
        <w:br/>
        <w:t>14. Vai nebojā savu veselību ar kaitīgiem ieradumiem?</w:t>
        <w:br/>
        <w:t>15. Vai nevajadzīgi nepārpūlē sevi?</w:t>
        <w:br/>
        <w:t xml:space="preserve">16. Vai nevairies un nekavējies apmeklēt ārstu, kad esi slims? </w:t>
        <w:br/>
        <w:t>17. Vai neesi mēģinājis izdarīt pašnāvību, vai nemokies ar domām par to?</w:t>
        <w:br/>
        <w:t>18. Vai rūpējies par savu pestīšanu (garīgo dzīvi)?</w:t>
      </w:r>
    </w:p>
    <w:p>
      <w:pPr>
        <w:pStyle w:val="NormalWeb"/>
        <w:spacing w:before="0" w:after="0"/>
        <w:rPr>
          <w:sz w:val="20"/>
          <w:szCs w:val="20"/>
          <w:lang w:val="lv-LV"/>
        </w:rPr>
      </w:pPr>
      <w:r>
        <w:rPr>
          <w:sz w:val="20"/>
          <w:szCs w:val="20"/>
          <w:lang w:val="lv-LV"/>
        </w:rPr>
        <w:t>19. Vai novēli savam tuvākajam visu to labo, kā pašam sev?</w:t>
        <w:br/>
        <w:t>20. Vai neesi mocījis dzīvniekus, postījis dabu, dedzinājis mežu?</w:t>
      </w:r>
    </w:p>
    <w:p>
      <w:pPr>
        <w:pStyle w:val="NormalWeb"/>
        <w:rPr/>
      </w:pPr>
      <w:r>
        <w:rPr>
          <w:b/>
          <w:sz w:val="20"/>
          <w:szCs w:val="20"/>
          <w:lang w:val="lv-LV"/>
        </w:rPr>
        <w:t>Tev nebūs laulību pārkāpt</w:t>
      </w:r>
      <w:r>
        <w:rPr>
          <w:sz w:val="20"/>
          <w:szCs w:val="20"/>
          <w:lang w:val="lv-LV"/>
        </w:rPr>
        <w:t xml:space="preserve"> – 6. BAUSLIS</w:t>
      </w:r>
    </w:p>
    <w:p>
      <w:pPr>
        <w:pStyle w:val="NormalWeb"/>
        <w:spacing w:before="0" w:after="0"/>
        <w:rPr/>
      </w:pPr>
      <w:r>
        <w:rPr>
          <w:sz w:val="20"/>
          <w:szCs w:val="20"/>
          <w:lang w:val="lv-LV"/>
        </w:rPr>
        <w:t>1. Vai neesi pārkāpis laulību?</w:t>
        <w:br/>
        <w:t>2. Vai nedzīvo pirmslaulības dzimumdzīvi?</w:t>
        <w:br/>
        <w:t>3. Vai neļaujies nešķīstām iekārēm un to apmierināšanai?</w:t>
        <w:br/>
        <w:t>4. Vai neesi saistīts pretdabiskā iekārē (homoseksualitāte, pedofilija utt.)?</w:t>
        <w:br/>
        <w:t>5. Vai novērsies no pornogrāfiska satura attēliem, filmām, literatūras?</w:t>
        <w:br/>
        <w:t>6. Vai tavs apģērbs nav pavedinošs, pārlieku augumu atkailinošs?</w:t>
        <w:br/>
        <w:t>7. Vai savā uzvedībā un izturēšanās manierēs neesi divdomīgs, vai nerunā divdomības, neķītrus jokus, vai nedziedi piedauzīga satura dziesmas?</w:t>
        <w:br/>
        <w:t>8. Vai neesi vainīgs asinsgrēkā?</w:t>
        <w:br/>
        <w:t>9. Vai es esmu pacietīgs ar to cilvēku, ar kuru esmu saistījis savu mūžu?</w:t>
        <w:br/>
        <w:t>10. Vai neesi līdzvainīgs kādu cilvēku laulības izjukšanā?</w:t>
      </w:r>
    </w:p>
    <w:p>
      <w:pPr>
        <w:pStyle w:val="NormalWeb"/>
        <w:spacing w:before="0" w:after="0"/>
        <w:rPr/>
      </w:pPr>
      <w:r>
        <w:rPr>
          <w:sz w:val="20"/>
          <w:szCs w:val="20"/>
          <w:lang w:val="lv-LV"/>
        </w:rPr>
        <w:t>11. Vai tu vienmēr piedod savam dzīves draugam, kad viņš to lūdz?</w:t>
      </w:r>
    </w:p>
    <w:p>
      <w:pPr>
        <w:pStyle w:val="NormalWeb"/>
        <w:spacing w:before="0" w:after="0"/>
        <w:rPr>
          <w:sz w:val="20"/>
          <w:szCs w:val="20"/>
          <w:lang w:val="lv-LV"/>
        </w:rPr>
      </w:pPr>
      <w:r>
        <w:rPr>
          <w:sz w:val="20"/>
          <w:szCs w:val="20"/>
          <w:lang w:val="lv-LV"/>
        </w:rPr>
      </w:r>
    </w:p>
    <w:sectPr>
      <w:type w:val="nextPage"/>
      <w:pgSz w:orient="landscape" w:w="15840" w:h="12240"/>
      <w:pgMar w:left="851" w:right="814" w:gutter="0" w:header="0" w:top="567" w:footer="0" w:bottom="567"/>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16:00Z</dcterms:created>
  <dc:creator>Otomeri</dc:creator>
  <dc:description/>
  <cp:keywords/>
  <dc:language>en-US</dc:language>
  <cp:lastModifiedBy>Your User Name</cp:lastModifiedBy>
  <dcterms:modified xsi:type="dcterms:W3CDTF">2010-10-20T08:50:00Z</dcterms:modified>
  <cp:revision>11</cp:revision>
  <dc:subject/>
  <dc:title/>
</cp:coreProperties>
</file>